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023] Hereinafter, best modes for carrying out the present invention (hereinafter simply referred to as embodiments) will be described in detail with reference to the drawings.</w:t>
      </w:r>
    </w:p>
    <w:p>
      <w:pPr>
        <w:pStyle w:val="Normal"/>
        <w:rPr/>
      </w:pPr>
      <w:r>
        <w:rPr/>
        <w:t>[0024] A description will be given with reference to FIG. 1 that illustrates a configuration of an image display apparatus according to a first embodiment of the present invention.</w:t>
      </w:r>
    </w:p>
    <w:p>
      <w:pPr>
        <w:pStyle w:val="Normal"/>
        <w:rPr/>
      </w:pPr>
      <w:r>
        <w:rPr/>
        <w:t xml:space="preserve">[0025] As illustrated in FIG. 1, the image display apparatus includes a control unit 1 that controls the entire apparatus, an operation input unit 3, a storage unit 4, and a display unit 5. Also, the control unit 1 reads and executes a control program 2 stored in advance in the storage unit 4, thereby performing at least an operation manual screen display function 2a, a display changing function 2b, and a main control function 2c. </w:t>
      </w:r>
    </w:p>
    <w:p>
      <w:pPr>
        <w:pStyle w:val="Normal"/>
        <w:rPr/>
      </w:pPr>
      <w:r>
        <w:rPr/>
        <w:t>[</w:t>
      </w:r>
      <w:r>
        <w:rPr/>
        <w:t xml:space="preserve">0026] Also, the control unit 1 plays rolls of operation manual screen display means, display changing means, main control means, and the like when performing the respective functions 2a to 2c. </w:t>
      </w:r>
    </w:p>
    <w:p>
      <w:pPr>
        <w:pStyle w:val="Normal"/>
        <w:rPr/>
      </w:pPr>
      <w:r>
        <w:rPr/>
        <w:t xml:space="preserve">[0027] In such a configuration, the control unit 1 displays a predetermined operation screen 100 on the display unit 5 by using the main control function 2c. On this operation screen 100, a plurality of icons 100a to which various operations are assigned are displayed. Then, when the operation input unit 3 such as a touch panel is operated by a user so that a desired display mode is selected, the control unit 1 temporarily displays an operation manual screen 101 by using the operation manual screen display function 2a. </w:t>
      </w:r>
    </w:p>
    <w:p>
      <w:pPr>
        <w:pStyle w:val="Normal"/>
        <w:rPr/>
      </w:pPr>
      <w:r>
        <w:rPr/>
        <w:t>[0028] That is, the touch panel as the operation input unit 3 is divided into three areas in this example and predetermined operations are assigned to the respective areas. On the operation manual screen 101, too, predetermined icons 101d to 101f are displayed in the respective areas so that operation types assigned to the respective three areas 101a, 101b, and 101c of this touch panel 16 can be recognized.</w:t>
      </w:r>
    </w:p>
    <w:p>
      <w:pPr>
        <w:pStyle w:val="Normal"/>
        <w:rPr/>
      </w:pPr>
      <w:r>
        <w:rPr/>
        <w:t xml:space="preserve">[0029] Then, when the operation input unit 3 is operated by a user and when any of the areas 101a to 101c is pressed to be selected, the control unit 1 changes the display by using the display changing function 2b. More specifically, for example, moving to the previous screen is performed when the area 101a is selected, display of the operation screen 100 is performed when the area 101b is selected, and moving to the next screen is performed when the area 101c is selected. However, the present invention is not limited to this. The respective operations depend on specifications that are pre-assigned to the respective areas 101a to 101c. </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1:00Z</dcterms:created>
  <dc:creator>新田 順也</dc:creator>
  <dc:description/>
  <dc:language>en-US</dc:language>
  <cp:lastModifiedBy>Junya Nitta</cp:lastModifiedBy>
  <dcterms:modified xsi:type="dcterms:W3CDTF">2012-04-12T14:37:00Z</dcterms:modified>
  <cp:revision>3</cp:revision>
  <dc:subject/>
  <dc:title/>
</cp:coreProperties>
</file>